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es for Advanced Practitioner Forum Meeting Held on 12/9/07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lcome to those present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ula O’Donne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ippa Quin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ckie Pri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n Wint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ish Hought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ate Jon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z Reill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nutes from inaugural meet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The attached minutes from the inaugural meeting were checked and agreed as a correct reflection of even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mbership criter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scussion Poi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ction</w:t>
            </w:r>
          </w:p>
        </w:tc>
      </w:tr>
      <w:tr>
        <w:trPr>
          <w:trHeight w:val="259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It was agreed that the membership criteria proposed at the previous meeting (please see attached GMAP constitution document) should be adopted for now, with the addition of:   ‘holding an MSc, or working towards an MSc (preferably in a clinical area)’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t was recognised that the criteria would need to be reviewed on a regular basis</w:t>
            </w:r>
            <w:r>
              <w:rPr/>
              <w:t xml:space="preserve">. </w:t>
            </w:r>
            <w:r>
              <w:rPr>
                <w:rFonts w:cs="Arial" w:ascii="Arial" w:hAnsi="Arial"/>
              </w:rPr>
              <w:t>There was agreement tha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ur criteria should be reviewed in the first instance once implementation of the latest government white paper ‘Trust assurance and Safety: The regulation of health professionals in the 21</w:t>
            </w:r>
            <w:r>
              <w:rPr>
                <w:rFonts w:cs="Arial" w:ascii="Arial" w:hAnsi="Arial"/>
                <w:vertAlign w:val="superscript"/>
              </w:rPr>
              <w:t xml:space="preserve">st </w:t>
            </w:r>
            <w:r>
              <w:rPr>
                <w:rFonts w:cs="Arial" w:ascii="Arial" w:hAnsi="Arial"/>
              </w:rPr>
              <w:t xml:space="preserve">Century’ comes into force (For link to paper see the Advanced Practitioner wikki.com or go onto DH website and navigate to official documents section)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was also a suggestion that we should contact relevant official bodies to ask their views on this matter and advertise our forum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LR</w:t>
            </w:r>
            <w:r>
              <w:rPr>
                <w:rFonts w:cs="Arial" w:ascii="Arial" w:hAnsi="Arial"/>
              </w:rPr>
              <w:t xml:space="preserve"> to draft letter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 xml:space="preserve">We still need to determine whether the SHA definition of advanced practice could also be used to help define membership criteri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itle and log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odyTextIndent3"/>
        <w:numPr>
          <w:ilvl w:val="1"/>
          <w:numId w:val="4"/>
        </w:numPr>
        <w:rPr/>
      </w:pPr>
      <w:r>
        <w:rPr/>
        <w:t>There was some discussion about what would be the most appropriate title for the forum, which culminated in agreement on the following:</w:t>
      </w:r>
    </w:p>
    <w:p>
      <w:pPr>
        <w:pStyle w:val="BodyTextIndent3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‘</w:t>
      </w:r>
      <w:r>
        <w:rPr>
          <w:rFonts w:cs="Arial" w:ascii="Arial" w:hAnsi="Arial"/>
          <w:b/>
          <w:bCs/>
        </w:rPr>
        <w:t>NWAPF’ (North West Advanced Practitioners Forum)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 others think?? Please give us your views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 agreed that it would be advantageous to have a logo. One of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the local Salford schools gets their pupils to design logos as part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f their coursework. </w:t>
      </w:r>
      <w:r>
        <w:rPr>
          <w:rFonts w:cs="Arial" w:ascii="Arial" w:hAnsi="Arial"/>
          <w:b/>
          <w:bCs/>
        </w:rPr>
        <w:t xml:space="preserve">LR agreed to explore this option on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behalf of the forum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s of referen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 agreed to the terms of reference set out in the proposed constitutional document with the addendum that the principle aim was: ‘To establish a strong community of practice network for advanced practitioners within the North West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 others think?? Please give us your views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s for Future Meeting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 xml:space="preserve">November 2007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February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April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vertAlign w:val="superscript"/>
        </w:rPr>
        <w:t xml:space="preserve">rd  </w:t>
      </w:r>
      <w:r>
        <w:rPr>
          <w:rFonts w:cs="Arial" w:ascii="Arial" w:hAnsi="Arial"/>
          <w:b/>
          <w:bCs/>
        </w:rPr>
        <w:t xml:space="preserve"> September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27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November 2008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om to be booked by </w:t>
      </w:r>
      <w:r>
        <w:rPr>
          <w:rFonts w:cs="Arial" w:ascii="Arial" w:hAnsi="Arial"/>
          <w:b/>
          <w:bCs/>
        </w:rPr>
        <w:t>TH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Flyers to be sent with minutes and a reminder two weeks before the even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It was agreed that we would have an invited speaker for all of these meetings and </w:t>
      </w:r>
      <w:r>
        <w:rPr>
          <w:rFonts w:cs="Arial" w:ascii="Arial" w:hAnsi="Arial"/>
          <w:b/>
          <w:bCs/>
        </w:rPr>
        <w:t>KJ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 xml:space="preserve">JP </w:t>
      </w:r>
      <w:r>
        <w:rPr>
          <w:rFonts w:cs="Arial" w:ascii="Arial" w:hAnsi="Arial"/>
        </w:rPr>
        <w:t xml:space="preserve">agreed to organise some speakers and sponsorship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These minutes and all future minutes to be posted on the AP Wikk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41:00Z</dcterms:created>
  <dc:creator>Liz Reilly</dc:creator>
  <dc:description/>
  <dc:language>en-US</dc:language>
  <cp:lastModifiedBy>Liz Reilly</cp:lastModifiedBy>
  <cp:lastPrinted>2007-09-20T17:54:00Z</cp:lastPrinted>
  <dcterms:modified xsi:type="dcterms:W3CDTF">2007-09-20T16:55:00Z</dcterms:modified>
  <cp:revision>8</cp:revision>
  <dc:subject/>
  <dc:title>Minutes for Advanced Practitioner Forum Meeting Held on 12/9/07</dc:title>
</cp:coreProperties>
</file>